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before="0" w:after="220"/>
        <w:rPr/>
      </w:pPr>
      <w:r>
        <w:rPr/>
        <w:t>SUMMARY: Once the Cardinal tells the King about the Duke and Queen’s tryst, the King is furious.</w:t>
      </w:r>
      <w:r>
        <w:rPr>
          <w:rFonts w:cs="LucidaGrande;Lucida Grande" w:ascii="LucidaGrande;Lucida Grande" w:hAnsi="LucidaGrande;Lucida Grande"/>
          <w:lang w:bidi="en-US"/>
        </w:rPr>
        <w:t xml:space="preserve"> He chooses not to tell the king about the Queen’s gift to the Duke and stresses the point that there is political conspiracy. The King searches the Queen’s quarters and they find letters showing her involvement in political affairs, that are against the Cardinal, but nothing of her affair. The King thinks there is no affair and decides to throw a ball in apology to the Queen. The Cardinal says that the Queen should wear the brooch that she had given the Duke to the ball. The Cardinal hires someone to steal the brooch from the Duke. The King tries to talk to the Queen about the brooch, but ends up telling her that the Cardinal knows everything. Madame Bonacieux arrives and hears the Queen;s problems and offers to go find a way to get the brooch back.</w:t>
      </w:r>
    </w:p>
    <w:p>
      <w:pPr>
        <w:pStyle w:val="Normal"/>
        <w:rPr>
          <w:rFonts w:ascii="LucidaGrande;Lucida Grande" w:hAnsi="LucidaGrande;Lucida Grande" w:cs="LucidaGrande;Lucida Grande"/>
          <w:lang w:bidi="en-US"/>
        </w:rPr>
      </w:pPr>
      <w:r>
        <w:rPr>
          <w:rFonts w:cs="LucidaGrande;Lucida Grande" w:ascii="LucidaGrande;Lucida Grande" w:hAnsi="LucidaGrande;Lucida Grande"/>
          <w:lang w:bidi="en-US"/>
        </w:rPr>
        <w:t xml:space="preserve">APPLICATION/ANALYSIS: I am honestly beyond caring about this book anymore, like I’m probably not going to finish it. I find it boring and overly dramatic. That being said I do think it offers a lot of relevant insight into human nature and humanity as a whole. It shows the jealous, greedy side of human nature and in contrast, it shows the loving, familial side. The jealous side comes from the Cardinal and, to an extent, the king, while the loving side comes from d’Artagnan and the Queen. It also shows the journey for the truth, in the King and the Cardinal. </w:t>
      </w:r>
    </w:p>
    <w:p>
      <w:pPr>
        <w:pStyle w:val="Normal"/>
        <w:rPr>
          <w:rFonts w:ascii="LucidaGrande;Lucida Grande" w:hAnsi="LucidaGrande;Lucida Grande" w:cs="LucidaGrande;Lucida Grande"/>
          <w:lang w:bidi="en-US"/>
        </w:rPr>
      </w:pPr>
      <w:r>
        <w:rPr>
          <w:rFonts w:cs="LucidaGrande;Lucida Grande" w:ascii="LucidaGrande;Lucida Grande" w:hAnsi="LucidaGrande;Lucida Grande"/>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Grande">
    <w:altName w:val="Lucida Grande"/>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4:58:00Z</dcterms:created>
  <dc:creator/>
  <dc:description/>
  <cp:keywords/>
  <dc:language>en-US</dc:language>
  <cp:lastModifiedBy>cysd</cp:lastModifiedBy>
  <dcterms:modified xsi:type="dcterms:W3CDTF">2012-01-06T15:19:00Z</dcterms:modified>
  <cp:revision>1</cp:revision>
  <dc:subject/>
  <dc:title>SUMMARY: Once the Cardinal tells the King about the Duke and Queen’s tryst, the King is furious</dc:title>
</cp:coreProperties>
</file>